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acceso al poblado Pinos Altos a base de concreto asfáltico, en el municipio de Nuevo Ideal, Dgo., mediante la construcción consistente en trabajos Terracerías, Pavimentos, Estructuras y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TERRAPLENES TRATADOS CON C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os terraplenes tratados con cal viva (óxido de calcio) o cal hidratada (hidróxido de calcio) son estructuras que se construyen con los materiales compactables producto de cortes o procedentes de bancos a los que se les da un tratamiento químico mediante la adición de cal, en la proporción indicada en el proyecto, con el fin de modificar algunas de sus características físicas, mejorando su comportamiento mecánico o hidráulico, obteniendo así el nivel de subrasante que indique el proyecto o la Secretarí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por tratar que se utilice en la construcción de terraplenes, procederá de los cortes o bancos indicados en el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l que se utilice para el tratamiento de los materiales cumplirá con lo establecido en la Norma N·CMT·4·03·001, Cal para Estabilizacion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una vez tratado con cal cumplirá con lo establecido en la Norma N·CMT·1·04, Materiales Tratados con Cal para Terracería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equipo que se utilice para la construcción de terraplenes tratados con cal, será el adecuado para obtener la calidad especificada en el proyecto, en cantidad suficiente para producir el volumen establecido en el programa de ejecu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La operación de mezclado, tendido y compactado de materiales para los terraplenes mezclados con cal, se medirá tomando como unidad el metro cúbico (m3) compacto, considerando el volumen que indique el proyecto, los acarreos necesarios del material (estabilizante). En general los trabajos se apegaran a lo indicado en la cláusula N-CTR-CAR-1.01.018/21 Terraplenes tratados con cal de la normativa para la infraestructura del transporte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excavaciones, para alojar estructuras y obras de drenaje a mano o con equipo adecuado; las excavaciones se efectuará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á a lo indicado en el inciso N-CTR-CAR-1.01.007/1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AC-20, compactado al 95% del peso especifico máxim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optimo de cemento asfáltico lo determinara la empresa constructora, mediante el método Marshall, para el proyecto de mezclas asfálticas, de acuerdo a lo establecido en el libro 6,capitulo 6.01.03-012, inciso D.05, de las Normas para muestreo y pruebas de los materiales ,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á teniendo como base las cantidades fijadas en el proyecto se pagara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de concreto asfáltico y en las carpetas por el sistema de riegos deberá ser además con polímeros</w:t>
      </w:r>
      <w:r>
        <w:rPr>
          <w:rFonts w:cs="Arial" w:ascii="Arial" w:hAnsi="Arial"/>
          <w:lang w:val="es-ES_tradnl"/>
        </w:rPr>
        <w:t>)</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concreto se hará tomando como medida el m3 se tomará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w:t>
      </w:r>
      <w:r>
        <w:rPr>
          <w:rFonts w:cs="Arial" w:ascii="Arial" w:hAnsi="Arial"/>
          <w:lang w:val="es-ES_tradnl"/>
        </w:rPr>
        <w:t xml:space="preserve">acero de refuerzo </w:t>
      </w:r>
      <w:r>
        <w:rPr>
          <w:rFonts w:cs="Arial" w:ascii="Arial" w:hAnsi="Arial"/>
          <w:color w:val="000000"/>
          <w:lang w:val="es-ES_tradnl"/>
        </w:rPr>
        <w:t xml:space="preserve">se hará tomando como medida el kg se tomará como base el volumen que fije el proyecto, se pagará al precio fijado en el contrato para el kg de </w:t>
      </w:r>
      <w:r>
        <w:rPr>
          <w:rFonts w:cs="Arial" w:ascii="Arial" w:hAnsi="Arial"/>
          <w:lang w:val="es-ES_tradnl"/>
        </w:rPr>
        <w:t xml:space="preserve">acero de refuerzo </w:t>
      </w:r>
      <w:r>
        <w:rPr>
          <w:rFonts w:cs="Arial" w:ascii="Arial" w:hAnsi="Arial"/>
          <w:color w:val="000000"/>
          <w:lang w:val="es-ES_tradnl"/>
        </w:rPr>
        <w:t xml:space="preserve">como lo indica el inciso </w:t>
      </w:r>
      <w:r>
        <w:rPr>
          <w:rFonts w:cs="Arial" w:ascii="Arial" w:hAnsi="Arial"/>
          <w:lang w:val="es-ES_tradnl"/>
        </w:rPr>
        <w:t>N-CTR-CAR-1.02.004/02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rPr>
      </w:pPr>
      <w:r>
        <w:rPr>
          <w:rFonts w:cs="Arial" w:ascii="Arial" w:hAnsi="Arial"/>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pPr>
      <w:r>
        <w:rPr>
          <w:rFonts w:cs="Arial" w:ascii="Arial" w:hAnsi="Arial"/>
        </w:rPr>
        <w:t>009-D.06</w:t>
        <w:tab/>
        <w:t>EXCAVACIONES, POR UNIDAD DE OBRA TERMINADA (INCISO 003-H.04)</w:t>
      </w:r>
    </w:p>
    <w:p>
      <w:pPr>
        <w:pStyle w:val="Normal"/>
        <w:jc w:val="both"/>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MSS E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7 DIAS ANTERIORES A LA FECHA DE PRESENTACIÓN DE LAS PROPUESTAS DOCUMENTO EXPEDIDO POR EL INSTITUTO FONDO NACIONAL DE LA VIVIENDA PARA LOS TRABAJADORES (INFONAVIT), Y EL INSTITUTO MEXICANO DEL SEGURO SOCIAL (IMSS), EN EL QUE SE EMITA OPINIÓN POSITIVA SOBRE EL CUMPLIMIENTO DE SUS APORTACIONES PATRONALES Y ENTERO DE DESCUENTOS DE CONFORMIDAD CON LO ESTABLECIDO EN LAS BASES DE LICITACION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pPr>
            <w:r>
              <w:rPr>
                <w:rFonts w:cs="Arial"/>
              </w:rPr>
              <w:t>01.  Ejecución del Control de Calidad Durante la</w:t>
            </w:r>
          </w:p>
          <w:p>
            <w:pPr>
              <w:pStyle w:val="Ttulol"/>
              <w:rPr/>
            </w:pPr>
            <w:r>
              <w:rPr>
                <w:rFonts w:cs="Arial"/>
              </w:rPr>
              <w:t>Construcción y/o Conservación</w:t>
            </w:r>
          </w:p>
        </w:tc>
      </w:tr>
    </w:tbl>
    <w:p>
      <w:pPr>
        <w:pStyle w:val="AClusulaCT"/>
        <w:tabs>
          <w:tab w:val="clear" w:pos="425"/>
          <w:tab w:val="left" w:pos="360" w:leader="none"/>
        </w:tabs>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426" w:top="1135"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ACCESO AL POBLADO PINOS ALTOS A BASE DE CONCRETO ASFÁLTICO, EN EL MUNICIPIO DE NUEVO IDEAL,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Markedcontent">
    <w:name w:val="markedcontent"/>
    <w:basedOn w:val="Fuentedeprrafopredeter"/>
    <w:qFormat/>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16:07:00Z</dcterms:created>
  <dc:creator>Ing. Alejandro Reyna Pacheco</dc:creator>
  <dc:description/>
  <cp:keywords/>
  <dc:language>en-US</dc:language>
  <cp:lastModifiedBy>304-004879</cp:lastModifiedBy>
  <cp:lastPrinted>2021-11-10T10:08:00Z</cp:lastPrinted>
  <dcterms:modified xsi:type="dcterms:W3CDTF">2021-11-10T16:15:00Z</dcterms:modified>
  <cp:revision>6</cp:revision>
  <dc:subject/>
  <dc:title>ESPECIFICACIONES  TÉCNICAS</dc:title>
</cp:coreProperties>
</file>